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 депутатов Новоалександровского сельского поселения № 117 от 30.04.2025 г. «Об утверждении отчета об исполнении бюджета Новоалександровского сельского поселения Азовского района з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лександров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домственной структуре расходов бюджета поселени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62"/>
        <w:gridCol w:w="510"/>
        <w:gridCol w:w="578"/>
        <w:gridCol w:w="1596"/>
        <w:gridCol w:w="671"/>
        <w:gridCol w:w="1824"/>
      </w:tblGrid>
      <w:tr>
        <w:trPr>
          <w:tblHeader w:val="true"/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александровского сельского поселения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341,3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043,4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69,3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% от объема на основе светодиодов) (Иные закупки товаров, работ и услуг для обеспечения государственных (муниципальных) нужд),в рамках подпрограммы "Энергоэффективность и развитие энергетики" муниципальной программы "Энергоэффективность и развитие энергетик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8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18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,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07,1</w:t>
            </w:r>
          </w:p>
        </w:tc>
      </w:tr>
      <w:tr>
        <w:trPr>
          <w:trHeight w:val="79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07,1</w:t>
            </w:r>
          </w:p>
        </w:tc>
      </w:tr>
      <w:tr>
        <w:trPr>
          <w:trHeight w:val="41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38,7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5</w:t>
            </w:r>
          </w:p>
        </w:tc>
      </w:tr>
      <w:tr>
        <w:trPr>
          <w:trHeight w:val="59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,9</w:t>
            </w:r>
          </w:p>
        </w:tc>
      </w:tr>
      <w:tr>
        <w:trPr>
          <w:trHeight w:val="59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,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88,6</w:t>
            </w:r>
          </w:p>
        </w:tc>
      </w:tr>
      <w:tr>
        <w:trPr>
          <w:trHeight w:val="26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88,6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8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7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,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спансеризации аппарата управления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по иным не программным расход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(Межбюджетные трансферты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7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числяемые из бюджета поселения бюджету муниципального района на осуществление части полномочий на обеспечение деятельности контрольно-счетной инспекции (Иные межбюджетные трансферты) (Межбюджетные трансферты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7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7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4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Новоалександровского сельского поселения " Управление муниципальными финансами и создание условий для эффективного управления муниципальными финанс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2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Нормативно-методическое обеспечение и организация бюджетного процесс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2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недвижимости муниципальной собственности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5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 и сборов и иных платежей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6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других обязательств государства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2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,в рамках подпрограммы "Доступная среда" муниципальной программы "Доступная среда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00.282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малого и среднего предпринимательства в Новоалександровском сельском поселении"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информационное и консультационное сопровождение предпринимателей и граждан, по вопросам развития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 (Иные бюджетные ассигнования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и направляемые на финансирование расходов по переданным полномочиям по погребению ,по иным непрограммным мероприятиям в рамках непрограммного направления расходов органов местного самоуправления  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7 </w:t>
            </w:r>
          </w:p>
        </w:tc>
      </w:tr>
      <w:tr>
        <w:trPr>
          <w:trHeight w:val="254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7 </w:t>
            </w:r>
          </w:p>
        </w:tc>
      </w:tr>
      <w:tr>
        <w:trPr>
          <w:trHeight w:val="254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7 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1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5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5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,в рамках подпрограммы "Пожарная безопасность" муниципальной программы "Участие в предупреждении и ликвидации последствий чрезвычайных ситуаций в границах Новоалександровского сельского поселения, обеспечение пожарной безопас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нтитеррористической защищенности объектов социальной сферы ,в рамках подпрограммы "Профилактика экстремизма и терроризма,коррупции" муниципальной программы "Обеспечение общественного порядка, противодействие преступ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реализации комплекса мер по противодействию коррупции в рамках подпрограммы "Противодействие коррупции" муниципальной программы "Обеспечение общественного порядка, противодействие преступ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716,2</w:t>
            </w:r>
          </w:p>
        </w:tc>
      </w:tr>
      <w:tr>
        <w:trPr>
          <w:trHeight w:val="56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и ремонт помещения жилого маневренного фонд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3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2,3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трудоустройству несовершеннолетних граждан в возрасте от 14 до 18 лет в рамках подпрограммы " Комплексные меры противодействия злоупотреблению наркотиками и их незаконному обороту " муниципальной программы " Обеспечение общественного порядка, противодействие преступности 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 уличного освещения (Иные закупки товаров, работ и услуг для обеспечения государственных (муниципальных) нужд),в рамках подпрограммы "Развитие сетей наружного освещения"муниципальной программы "Развитие сетей наружного освещ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3, 6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3,6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4,1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9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,в рамках подпрограммы "Озеленение территории Новоалександровского сельского поселения" муниципальной программы "Озеленение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2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вентаризации зеленых насаждений ( иные закупки товаров, работ и услуг для обеспечения государственных(муниципальных) нужд) (Иные закупки товаров,работ и услуг для обеспечения государственных (муниципальных)нужд) в рамках подпрограммы "Озеленение территории Новоалександровсокго сельского поселения", муниципальной программы "Озеленение территории Новоалександровсокго сельского поселения"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8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8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8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41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дезинфекцию и дератизацию от насекомых в рамках подпрограммы "Прочее благоустройство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держанию и ремонту площадок, мусорных контейнеров и площадок к ним, а также содержание территории Новоалександровского сельского поселения (Иные закупки товаров, работ и услуг для обеспечения государственных (муниципальных) нужд),,в рамках подпрограммы "Прочие благоустройства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7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7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7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тлову бродячих животных, дезинфекция и дератизация от насекомых (Иные закупки товаров, работ и услуг для обеспечения государственных (муниципальных) нужд),,в рамках подпрограммы "Прочие благоустройства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в рамках подпрограммы "Формирование современной городской среды на территории Новоалександровского сельского поселения" муниципальной программы"Формирование современной городской среды на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, в рамках подпрограммы "Развитие муниципальной службы в Новоалександровском сельском поселении" муниципальной программы "Развитие муниципальной службы в Новоалександровском сельском поселен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501,3</w:t>
            </w:r>
          </w:p>
        </w:tc>
      </w:tr>
      <w:tr>
        <w:trPr>
          <w:trHeight w:val="46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1,3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"Развитие культуры" муниципальной программы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1,3</w:t>
            </w:r>
          </w:p>
        </w:tc>
      </w:tr>
      <w:tr>
        <w:trPr>
          <w:trHeight w:val="22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1,3</w:t>
            </w:r>
          </w:p>
        </w:tc>
      </w:tr>
      <w:tr>
        <w:trPr>
          <w:trHeight w:val="22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01,3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нсии лицам замещающим муниципальные должности и должности муниципальной службы, достигших пенсионного возраста в Новоалександровском сельском поселении (Социальные выплаты гражданам, кроме публичных нормативных социальных выплат),в рамках подпрограммы "Социальная поддержка граждан" муниципальной программы "Социальная поддержка граждан в Новоалександровском сельском поселении" (Социальное обеспечение и иные выплаты населению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,в рамках подпрограммы "Развитие физической культуры и спорта"муниципальной программы "Развитие физической культуры и спорта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34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Д.В. Выбор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221" w:bottom="9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3:00Z</dcterms:created>
  <dc:creator>User</dc:creator>
  <dc:description/>
  <cp:keywords/>
  <dc:language>en-US</dc:language>
  <cp:lastModifiedBy>Сергей Комаров</cp:lastModifiedBy>
  <cp:lastPrinted>2025-05-05T15:32:00Z</cp:lastPrinted>
  <dcterms:modified xsi:type="dcterms:W3CDTF">2025-05-05T12:32:00Z</dcterms:modified>
  <cp:revision>20</cp:revision>
  <dc:subject/>
  <dc:title/>
</cp:coreProperties>
</file>